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83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21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83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82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50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71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33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54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9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616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78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522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21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98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0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