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38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3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99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71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282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764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073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626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33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009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72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47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