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612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923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33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246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43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70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601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08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820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394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31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787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8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19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10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09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79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