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284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082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957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162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223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603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46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363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989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169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763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71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670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173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948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