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3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23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33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48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76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89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650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48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96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296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88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20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94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