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80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956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108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221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487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276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029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360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835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730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702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598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269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189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322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929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223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