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83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085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228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290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722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855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582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28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168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723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204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500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122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952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637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