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16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0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14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6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937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381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83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460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06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54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716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55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31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