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95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54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06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383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27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247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27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44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255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878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1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452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427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033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696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16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35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