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84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954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801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940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895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216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191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404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399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34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749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590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714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342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297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