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532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11916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0142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9342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7726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8592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2570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2458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7307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6441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545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000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1735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