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56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770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27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264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36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9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429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02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90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35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0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84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69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52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41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54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