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89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878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868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349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192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907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393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441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863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193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046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06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466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19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008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