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065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4698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7359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4701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3094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6476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7923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2638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3540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059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346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120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8910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