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15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6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96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9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04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3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45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23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6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30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3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2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36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97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6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5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61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