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272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837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337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797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491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861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776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706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313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264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437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708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893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298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691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