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2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60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82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45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357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39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77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45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12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20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6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290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54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