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38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96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55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79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5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90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8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81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42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38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5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3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46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2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17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96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90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