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578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458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963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60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820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96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55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20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736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28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12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6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14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454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46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