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55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91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24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091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016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408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082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595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935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639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088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352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21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