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334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109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28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054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34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96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46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393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62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09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99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86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41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705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002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293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24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