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04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137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38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68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6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50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429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576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190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794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571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786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722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409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581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