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39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214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305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685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68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51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271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29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685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39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955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497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632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