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05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5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95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54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6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3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4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65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59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92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2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86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62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49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40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72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25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