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649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503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294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76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953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735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20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604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65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065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484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248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008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1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67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