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5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7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392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37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026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33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31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263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206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276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30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14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