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327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5334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80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0647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4147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7410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6829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4915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0516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7642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780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85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4451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5695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433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5928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0919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