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01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374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35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636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877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452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11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14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08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694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98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265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4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48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325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