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83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686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921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564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960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085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342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071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77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422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081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7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353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