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717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019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881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031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202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883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396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639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757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824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302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253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433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622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913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363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979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