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0687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99983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09333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72357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56020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72909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36130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05832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61923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32711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14890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082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49127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62103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12636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