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579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50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113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323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697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40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644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175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429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182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279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973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127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