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189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18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764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44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293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80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666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63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776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191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14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48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365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41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2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168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6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