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629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26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409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028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843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976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965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056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3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719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84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895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87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465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008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