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81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729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86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95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73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698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31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98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09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5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5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50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