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08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11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7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11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141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25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24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912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925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777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67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7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01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234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708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85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37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