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562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47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906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937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563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105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813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098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6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017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43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724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40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598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889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