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0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69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5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94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1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8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36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12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250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28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7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982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93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