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813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444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503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78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816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14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40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886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028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01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848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8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847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227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101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74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70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