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206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862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309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477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400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255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567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444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003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113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713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536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73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986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151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