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2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8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85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64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69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894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543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3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92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48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3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4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6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