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493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841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966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271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499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108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26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185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164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797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989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412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006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135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184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749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73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