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846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745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062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976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498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097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29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811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888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413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772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988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560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707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440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