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6809806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9664031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730455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855012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730010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7445862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9906981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3891500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7480452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9577793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9525143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0663795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8137420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