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387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105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58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385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93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888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579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58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982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213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870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269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556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028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783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199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580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