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4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88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40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3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23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337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8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10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8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296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0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80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