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143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592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907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15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429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059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744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360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187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548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625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120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662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321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215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545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336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