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595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3727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6461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5505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333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0595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5512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3080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3062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8118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852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6375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3431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9097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693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