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811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429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591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779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680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628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311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807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330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776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673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784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533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