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9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134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893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192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576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552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47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912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558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78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86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91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366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850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759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035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